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ryteria oceny ofert dostawców do ZM 5024942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ena techniczna 0/1; SPEŁNIA/ NIE SPEŁNIA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mogi, które bezwzględnie muszą być speł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odność techniczna oferty z zapotrzebowanie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minimum 24 m-c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klaracja dostarczenia dokumentów i certyfikatów według wykazu – (preferowana wersja elektroniczna)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ysunki wymiarowe, rysunki Hook-up – wymagane w dostawie oraz na etapie składania ofert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Data Sheet dla każdego kompletnego zaworu wraz z charakterystyką przepływu – wymagane na etapie składania ofer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eklaracja zgodności C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eklaracja PED 2014/68/U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Świadectwa materiałowe wg EN10204 3.1 dla elementów ciśnieniowych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Świadectwo testu hydrostatycznego korpusu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świadectwo testu szczelności gniazdowej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Świadectwo testów funkcjonalnych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ertyfikat ATEX dla Ex II2G IIC T3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certyfikaty materiałowe z potwierdzeniem badań udarności dla stali węglowych (27J -29degC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DTR wszystkich urządzeń wchodzących w skład zestawu zawor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twierdzenie Producenta/Dostawcy zgodności oferowanych części zamiennych z numerami seryjnymi zaworów przypisanymi do poszczególnych pozycji zapotrzebowa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dostawy części zamiennych w zestawach skompletowanych i pogrupowanych w kompletne zestawy naprawcze według specyfikacji zapotrzebowania z przypisaniem indeksu materiałowego i opisu według pozycji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spełnienia jakiegokolwiek kryterium wyżej wymienionego, oferta zostanie odrzuco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0:27:00Z</dcterms:created>
  <dc:creator>Paweł Korejwo</dc:creator>
  <dc:description/>
  <cp:keywords/>
  <dc:language>en-US</dc:language>
  <cp:lastModifiedBy>Kotula Patryk (ORL)</cp:lastModifiedBy>
  <cp:lastPrinted>2024-04-09T12:14:00Z</cp:lastPrinted>
  <dcterms:modified xsi:type="dcterms:W3CDTF">2025-12-15T10:27:00Z</dcterms:modified>
  <cp:revision>2</cp:revision>
  <dc:subject/>
  <dc:title>Kryteria oceny ofert dostawców do ZM nr 50011605</dc:title>
</cp:coreProperties>
</file>